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报价单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公司名称（盖章）：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联系电话：</w:t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708"/>
        <w:gridCol w:w="2631"/>
        <w:gridCol w:w="1041"/>
        <w:gridCol w:w="1713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序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款型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照片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商品报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生产日期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  <w:lang w:val="en-US" w:eastAsia="zh-CN"/>
              </w:rPr>
              <w:t>外星人电解质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  <w:t>*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  <w:lang w:val="en-US" w:eastAsia="zh-CN"/>
              </w:rPr>
              <w:t>箱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  <w:t>500ml*1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  <w:lang w:val="en-US" w:eastAsia="zh-CN"/>
              </w:rPr>
              <w:t>瓶）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drawing>
                <wp:inline distT="0" distB="0" distL="0" distR="0">
                  <wp:extent cx="1530985" cy="15309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>
          <w:trHeight w:val="210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</w:rPr>
              <w:t>元气森林自在水红豆薏米水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  <w:t>*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</w:rPr>
              <w:t>箱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  <w:t>500ml*1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</w:rPr>
              <w:t>瓶）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66370</wp:posOffset>
                  </wp:positionV>
                  <wp:extent cx="1544955" cy="981710"/>
                  <wp:effectExtent l="0" t="0" r="0" b="0"/>
                  <wp:wrapNone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77" t="10191" r="235" b="256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方正仿宋_GBK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zhanglei</dc:creator>
  <dc:description/>
  <dc:language>en-US</dc:language>
  <cp:lastModifiedBy>zhanglei</cp:lastModifiedBy>
  <dcterms:modified xsi:type="dcterms:W3CDTF">2025-07-07T09:40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